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CS"/>
              </w:rPr>
              <w:t>Студијски програм:</w:t>
            </w:r>
            <w:r>
              <w:rPr>
                <w:b/>
              </w:rPr>
              <w:t xml:space="preserve"> Основне академске студије</w:t>
            </w:r>
            <w:r>
              <w:rPr>
                <w:b/>
                <w:lang w:val="sr-RS"/>
              </w:rPr>
              <w:t xml:space="preserve"> 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Назив предмета: Развојна </w:t>
            </w:r>
            <w:r>
              <w:rPr>
                <w:b/>
                <w:lang w:val="sr-RS"/>
              </w:rPr>
              <w:t>п</w:t>
            </w:r>
            <w:r>
              <w:rPr>
                <w:b/>
              </w:rPr>
              <w:t>сихологија одраслог и старог доб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: Јелена Опсеница Кост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Упознавање студената са целоживотним развојем и теоријама развоја које омогућавају разумевање развојних промена у одраслом и старом добу. Упознавање са очекиваним развојним задацима – типичним током развоја, али са еколошким теоријама, које наглашавају различитост коју доноси развој у контексту. Препознавање тема које ће бити све актуелније, као што је одлагање испуњавања традиционалних задатака за улазак у одрасло доба и потреба развоја бриге за стар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Студенти ће умети да разликују развојне од неразвојних промена у одраслом и старом добу; разумеће најважније (очекиване) изазове са којима се особе одређених узраста суочавају и умеће да одреде протективне и ризичне факторе у превладавању узрасних изазова. Студенти ће бити способни да се критички поставе према предрасудама у вези са старим особама и да учествују у превентивним и интервентним програмима везаним за збрињавање и негу старих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CS"/>
              </w:rPr>
              <w:t>1. Човеков развој као научно, интердисциплинарно и примењено подручје – основна питања. 2. Када неко постаје одрасла особа – развојни задаци одраслог доба; еколошке теорије развоја; 3. Млађе одрасло доба – основне каратеристике развоја; 4. Средње одрасло доба - основне каратеристике развоја; 5. Старо доба - основне каратеристике развоја. Након ових хронолошких, следе одабране тематске целине: 6. Развој блиских односа; 7. Породице – односи међузависности; 8. Каријере - бирање занимања, развој каријере и ефекти преливања; старији радник и пензионисање; 9. Развој личности – континуитет и промена; 10. Мотивација; научена беспомоћност и домови за старе; 11. Интелектуални развој; постизање мудрости? 12. Биолошки развој – тело које стари; деменција; 13. Смрт, умирање и туговање – прилагођавање на сопствену смрт и смрт блиских особа; 14. Еутаназија – за и против. 15. Разматрање актуелних друштвених питања везаних за одрасло и старо доб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CS"/>
              </w:rPr>
            </w:pPr>
            <w:r>
              <w:rPr>
                <w:lang w:val="sr-CS"/>
              </w:rPr>
              <w:t>Практична настава прати теме које се обрађују на предавањима – студенти се упознају са могућим начинима мерења одређених појава, изводљивим нацртима истраживања, као и резултатима новијих, пре свега домаћих, истраживања развоја одраслих и старих. Кад год је потребно, студенти се упознају и са одговарајућим законским регулативама/актуелним могућностима у нашој земљи. Студенти добијају подршку за израду својих презентација у вези са актуелним темама одраслог и старог доба, уколико одаберу такво ангажовањ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"/>
              </w:rPr>
              <w:t xml:space="preserve">Schaie, K.W. i Willis, S.L. (2001). </w:t>
            </w:r>
            <w:r>
              <w:rPr>
                <w:i/>
                <w:lang w:val="sr-Latn"/>
              </w:rPr>
              <w:t>Psihologija odrasle dobi i starenja</w:t>
            </w:r>
            <w:r>
              <w:rPr>
                <w:lang w:val="sr-Latn"/>
              </w:rPr>
              <w:t xml:space="preserve">. Naklada Slap (одабрана поглавља и целине: 1-28; 31-50, 51-70, 77-104, 205-241, 247-278, 281-308, 341-368 и 388-89, 396-414, 460-468.  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sr-Latn"/>
              </w:rPr>
              <w:t>Berk, L. (2007). </w:t>
            </w:r>
            <w:r>
              <w:rPr>
                <w:i/>
                <w:lang w:val="sr-Latn"/>
              </w:rPr>
              <w:t>Psihologija cjeloživotnog razvoja</w:t>
            </w:r>
            <w:r>
              <w:rPr>
                <w:lang w:val="sr-Latn"/>
              </w:rPr>
              <w:t>. Naklada Slap. (4-12, 114-420, 620-644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Latn"/>
              </w:rPr>
              <w:t xml:space="preserve">Opsenica Kostić, J. (2017). </w:t>
            </w:r>
            <w:r>
              <w:rPr>
                <w:i/>
                <w:lang w:val="sr-Latn"/>
              </w:rPr>
              <w:t>Novi životni stilovi i forme porodice</w:t>
            </w:r>
            <w:r>
              <w:rPr>
                <w:lang w:val="sr-Latn"/>
              </w:rPr>
              <w:t>. Filozofski fakultet Niš. (3-21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/>
              <w:t>Излагања и објашњавања, практични задаци-припрема тема/презентација за дискусију и дискус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1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/>
              <w:t>25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/>
              <w:t>25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LMR</cp:lastModifiedBy>
  <cp:lastPrinted>2008-06-10T13:57:00Z</cp:lastPrinted>
  <dcterms:modified xsi:type="dcterms:W3CDTF">2022-04-14T14:33:00Z</dcterms:modified>
  <cp:revision>39</cp:revision>
  <dc:subject/>
  <dc:title/>
</cp:coreProperties>
</file>